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offverteilungsplan für neues Konzept</w:t>
      </w:r>
    </w:p>
    <w:p>
      <w:pPr>
        <w:pStyle w:val="Heading1"/>
        <w:rPr>
          <w:u w:val="single"/>
        </w:rPr>
      </w:pPr>
      <w:r>
        <w:rPr>
          <w:u w:val="single"/>
        </w:rPr>
        <w:t>des Physik-Unterrichts in der Klasse 11</w:t>
      </w:r>
    </w:p>
    <w:p>
      <w:pPr>
        <w:pStyle w:val="Normal"/>
        <w:rPr/>
      </w:pPr>
      <w:r>
        <w:rPr/>
      </w:r>
    </w:p>
    <w:tbl>
      <w:tblPr>
        <w:tblW w:w="1051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2"/>
        <w:gridCol w:w="15"/>
        <w:gridCol w:w="127"/>
        <w:gridCol w:w="7938"/>
        <w:gridCol w:w="7"/>
        <w:gridCol w:w="257"/>
        <w:gridCol w:w="19"/>
        <w:gridCol w:w="425"/>
        <w:gridCol w:w="257"/>
      </w:tblGrid>
      <w:tr>
        <w:trPr>
          <w:trHeight w:val="405" w:hRule="atLeast"/>
          <w:cantSplit w:val="true"/>
        </w:trPr>
        <w:tc>
          <w:tcPr>
            <w:tcW w:w="9559" w:type="dxa"/>
            <w:gridSpan w:val="5"/>
            <w:tcBorders/>
          </w:tcPr>
          <w:p>
            <w:pPr>
              <w:pStyle w:val="Normal"/>
              <w:widowControl w:val="false"/>
              <w:jc w:val="lef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infache lineare Bewegungen (Abschnitt 1 im Lehrplan, ca. 10 Std.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559" w:type="dxa"/>
            <w:gridSpan w:val="5"/>
            <w:tcBorders/>
          </w:tcPr>
          <w:p>
            <w:pPr>
              <w:pStyle w:val="Normal"/>
              <w:widowControl w:val="false"/>
              <w:jc w:val="lef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und z.T. Einfache krummlinige Bewegungen (Lehrplan: Abschnitt 4,  ca. 1 Std.):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559" w:type="dxa"/>
            <w:gridSpan w:val="5"/>
            <w:tcBorders/>
          </w:tcPr>
          <w:p>
            <w:pPr>
              <w:pStyle w:val="Normal"/>
              <w:widowControl w:val="false"/>
              <w:jc w:val="lef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und z.T. Additum Experimente zu ausgewählten Kapiteln (Lehrplan: Abschnitt 7.1, ca. 5 Std.):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tun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Nummer:</w:t>
            </w:r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halt, Thema: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2">
              <w:r>
                <w:rPr>
                  <w:rStyle w:val="InternetLink"/>
                </w:rPr>
                <w:t>1 - 3</w:t>
              </w:r>
            </w:hyperlink>
          </w:p>
        </w:tc>
        <w:tc>
          <w:tcPr>
            <w:tcW w:w="8087" w:type="dxa"/>
            <w:gridSpan w:val="4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Unterschied Weg - Ort (Fahrradbewegung mit Tachometer)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Maus als zweidimensionaler Sensor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Bezugssystem, Bahnkurve, Zeitmarken, Ortsvektor (</w:t>
            </w:r>
            <w:r>
              <w:rPr>
                <w:b/>
              </w:rPr>
              <w:t>2-dimensional</w:t>
            </w:r>
            <w:r>
              <w:rPr/>
              <w:t>)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Einschub: Wiederholung Vektorrechnung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Ortsänderungsvektor (</w:t>
            </w:r>
            <w:r>
              <w:rPr>
                <w:b/>
              </w:rPr>
              <w:t>2-dimensional</w:t>
            </w:r>
            <w:r>
              <w:rPr/>
              <w:t>)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Geschwindigkeitsvektor (</w:t>
            </w:r>
            <w:r>
              <w:rPr>
                <w:b/>
              </w:rPr>
              <w:t>2-dimensional</w:t>
            </w:r>
            <w:r>
              <w:rPr/>
              <w:t>)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Durchschnitts- und Momentangeschwindigkeit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1-dimensional mit Sonarmeter: Ortsvektor, Ortsveränderungsvektor, Geschwindigkeitsvektor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3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Zeit-Ort-Funktion für Spezialfälle konstanter Geschwindigkeit (1-dimensional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4">
              <w:r>
                <w:rPr>
                  <w:rStyle w:val="InternetLink"/>
                </w:rPr>
                <w:t>5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Übung, Geschwindigkeitsänderungsvektoren (</w:t>
            </w:r>
            <w:r>
              <w:rPr>
                <w:b/>
              </w:rPr>
              <w:t>2-dimensional</w:t>
            </w:r>
            <w:r>
              <w:rPr/>
              <w:t>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5">
              <w:r>
                <w:rPr>
                  <w:rStyle w:val="InternetLink"/>
                </w:rPr>
                <w:t>Additum 1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Schülerübung im Computerraum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6">
              <w:r>
                <w:rPr>
                  <w:rStyle w:val="InternetLink"/>
                </w:rPr>
                <w:t>6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Der Begriff des Beschleunigungsvektors (</w:t>
            </w:r>
            <w:r>
              <w:rPr>
                <w:b/>
              </w:rPr>
              <w:t>2-dimensional</w:t>
            </w:r>
            <w:r>
              <w:rPr/>
              <w:t xml:space="preserve"> und 1-dimensional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7">
              <w:r>
                <w:rPr>
                  <w:rStyle w:val="InternetLink"/>
                </w:rPr>
                <w:t>7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Lage von v und a zueinander (schneller, langsamer, </w:t>
            </w:r>
            <w:r>
              <w:rPr>
                <w:b/>
              </w:rPr>
              <w:t>Kreis</w:t>
            </w:r>
            <w:r>
              <w:rPr/>
              <w:t>),</w:t>
            </w:r>
          </w:p>
          <w:p>
            <w:pPr>
              <w:pStyle w:val="Heading2"/>
              <w:rPr/>
            </w:pPr>
            <w:r>
              <w:rPr/>
              <w:t>Normal- und Tangentialbeschleunigung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8">
              <w:r>
                <w:rPr>
                  <w:rStyle w:val="InternetLink"/>
                </w:rPr>
                <w:t>8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Übung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9">
              <w:r>
                <w:rPr>
                  <w:rStyle w:val="InternetLink"/>
                </w:rPr>
                <w:t>Ex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1. Stegreifaufgabe zur Beschleunigung und Verbesserung (</w:t>
            </w:r>
            <w:hyperlink r:id="rId10">
              <w:r>
                <w:rPr>
                  <w:rStyle w:val="InternetLink"/>
                </w:rPr>
                <w:t>Musterlösung</w:t>
              </w:r>
            </w:hyperlink>
            <w:r>
              <w:rPr/>
              <w:t>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highlight w:val="red"/>
              </w:rPr>
            </w:pPr>
            <w:hyperlink r:id="rId11">
              <w:r>
                <w:rPr>
                  <w:rStyle w:val="InternetLink"/>
                </w:rPr>
                <w:t>9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>
                <w:highlight w:val="red"/>
              </w:rPr>
            </w:pPr>
            <w:r>
              <w:rPr/>
              <w:t xml:space="preserve">Einführung in </w:t>
            </w:r>
            <w:r>
              <w:rPr>
                <w:b/>
              </w:rPr>
              <w:t>Modellbildung, Modellbildung</w:t>
            </w:r>
            <w:r>
              <w:rPr/>
              <w:t xml:space="preserve"> zur Kinematik mit Graphenvorhersage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12">
              <w:r>
                <w:rPr>
                  <w:rStyle w:val="InternetLink"/>
                </w:rPr>
                <w:t>10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Zeit-Geschwindigkeits-Funktion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Ort im Zeit-Geschwindigkeitsdiagramm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Bewegungsfunktionen ohne Anfangsgeschwindigkeit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Übung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13">
              <w:r>
                <w:rPr>
                  <w:rStyle w:val="InternetLink"/>
                </w:rPr>
                <w:t>11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Übung, Bewegungsfunktionen und Bewegungsdiagramme mit Anfangsgeschwindigkeit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14">
              <w:r>
                <w:rPr>
                  <w:rStyle w:val="InternetLink"/>
                </w:rPr>
                <w:t>12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Übung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15">
              <w:r>
                <w:rPr>
                  <w:rStyle w:val="InternetLink"/>
                </w:rPr>
                <w:t>13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Übung, Reaktions- und Bremsweg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16">
              <w:r>
                <w:rPr>
                  <w:rStyle w:val="InternetLink"/>
                </w:rPr>
                <w:t>14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Überholvorgänge, Verhalten im Straßenverkehr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17">
              <w:r>
                <w:rPr>
                  <w:rStyle w:val="InternetLink"/>
                </w:rPr>
                <w:t>Additum 2</w:t>
              </w:r>
            </w:hyperlink>
          </w:p>
        </w:tc>
        <w:tc>
          <w:tcPr>
            <w:tcW w:w="8072" w:type="dxa"/>
            <w:gridSpan w:val="3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Schülerübung im Computerraum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u w:val="single"/>
              </w:rPr>
            </w:pPr>
            <w:hyperlink r:id="rId18">
              <w:r>
                <w:rPr>
                  <w:rStyle w:val="InternetLink"/>
                </w:rPr>
                <w:t>Zusatz</w:t>
              </w:r>
            </w:hyperlink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Modellbildung als fächerübergreifendes Werkzeug (Beispiel zur Biologie)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Normal"/>
              <w:widowControl w:val="false"/>
              <w:jc w:val="lef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ewtonsche Gesetze und Anwendungen (Abschnitt 2 im Lehrplan, ca. 13 Std.):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Normal"/>
              <w:widowControl w:val="false"/>
              <w:jc w:val="lef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und z.T. Einfache krummlinige Bewegungen (Lehrplan: Abschnitt 4, ca. 6 Std.):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Normal"/>
              <w:widowControl w:val="false"/>
              <w:jc w:val="lef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und z.T. Additum Experimente zu ausgewählten Kapiteln (Lehrplan: Abschnitt 7.1, ca. 4 Std.):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tonsche Gesetze: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19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Vorhersagen zur realen Fahrradbewegung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idealer Versuch zum zweiten Newtonschen Gesetz (Masse konstant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20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Idealer Versuch zum zweiten Newtonschen Gesetz (Kraft konstant)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Versuch mit variabler Hangabtriebskraft</w:t>
            </w:r>
            <w:r>
              <w:rPr>
                <w:i/>
              </w:rPr>
              <w:t xml:space="preserve"> (wichtig!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</w:rPr>
              <w:t>(Bei großer Zeitnot können die idealen Versuche auch entfallen und a=F/m mitgeteilt wer</w:t>
              <w:softHyphen/>
              <w:t>den. Diese Zeit kann dann für komplexe Versuche und Modellbildung verwendet wer</w:t>
              <w:softHyphen/>
              <w:t>den.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5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21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Versuch mit zusätzlichem Propeller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Verallgemeinerung des 2. Newtonschen Gesetzes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Versuch Gleitreibungskraft </w:t>
            </w:r>
            <w:r>
              <w:rPr>
                <w:i/>
              </w:rPr>
              <w:t>(wichtig!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22">
              <w:r>
                <w:rPr>
                  <w:rStyle w:val="InternetLink"/>
                </w:rPr>
                <w:t>4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Der Kraftbegriff in der Alltagssprache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das erste Newtonsche Gesetz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23">
              <w:r>
                <w:rPr>
                  <w:rStyle w:val="InternetLink"/>
                </w:rPr>
                <w:t>5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Das dritte Newtonsche Gesetz (Wechselwirkungssatz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24">
              <w:r>
                <w:rPr>
                  <w:rStyle w:val="InternetLink"/>
                </w:rPr>
                <w:t>6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Beispiele/Anwendungen zum dritten Newtonschen Gesetz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Unterscheidung Kräftegleichgewicht - 3. Newtonsches Gesetz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wendung bei eindimensionalen Bewegungen: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25">
              <w:r>
                <w:rPr>
                  <w:rStyle w:val="InternetLink"/>
                </w:rPr>
                <w:t>7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Anwendung: Kräfte bei der schiefen Ebene (Auflagekraft, Zerlegung der Gewichtskraft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Bemerkung zur Modellbildung: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</w:rPr>
              <w:t xml:space="preserve">In NG hier schon die </w:t>
            </w:r>
            <w:hyperlink r:id="rId26">
              <w:r>
                <w:rPr>
                  <w:rStyle w:val="InternetLink"/>
                </w:rPr>
                <w:t>Luftreibung</w:t>
              </w:r>
            </w:hyperlink>
            <w:r>
              <w:rPr>
                <w:i/>
              </w:rPr>
              <w:t xml:space="preserve"> (1 Std.), aber keine schiefe Ebene.</w:t>
            </w:r>
          </w:p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</w:rPr>
              <w:t>In MNG hier erst zusätzlich schiefe Ebene, später dann Luftreibung.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27">
              <w:r>
                <w:rPr>
                  <w:rStyle w:val="InternetLink"/>
                </w:rPr>
                <w:t>Additum 1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odellbildung</w:t>
            </w:r>
            <w:r>
              <w:rPr/>
              <w:t xml:space="preserve"> Schiefe Ebene  </w:t>
            </w:r>
            <w:r>
              <w:rPr>
                <w:i/>
              </w:rPr>
              <w:t>(wenn genügend Zeit ist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</w:rPr>
              <w:t>(wenn Zeit knapp, besser Modellbildung zur Luftreibung statt zur schiefen Ebene !!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28">
              <w:r>
                <w:rPr>
                  <w:rStyle w:val="InternetLink"/>
                </w:rPr>
                <w:t>Additum 2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Fortsetzung </w:t>
            </w:r>
            <w:r>
              <w:rPr>
                <w:b/>
              </w:rPr>
              <w:t>Modellbildung</w:t>
            </w:r>
            <w:r>
              <w:rPr/>
              <w:t xml:space="preserve"> Schiefe Ebene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29">
              <w:r>
                <w:rPr>
                  <w:rStyle w:val="InternetLink"/>
                </w:rPr>
                <w:t>8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</w:rPr>
              <w:t>Modellbildung</w:t>
            </w:r>
            <w:r>
              <w:rPr/>
              <w:t xml:space="preserve"> konstante Zugmasse und Kette (HA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30">
              <w:r>
                <w:rPr>
                  <w:rStyle w:val="InternetLink"/>
                </w:rPr>
                <w:t>Additum 3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Evtl. Ergänzungen zur </w:t>
            </w:r>
            <w:r>
              <w:rPr>
                <w:b/>
              </w:rPr>
              <w:t>Modellbildung</w:t>
            </w:r>
            <w:r>
              <w:rPr/>
              <w:t xml:space="preserve"> Schiefe Ebene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31">
              <w:r>
                <w:rPr>
                  <w:rStyle w:val="InternetLink"/>
                </w:rPr>
                <w:t>Ex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2. Stegreifaufgabe zur Modellbildung und Verbesserung (</w:t>
            </w:r>
            <w:hyperlink r:id="rId32">
              <w:r>
                <w:rPr>
                  <w:rStyle w:val="InternetLink"/>
                </w:rPr>
                <w:t>Musterlösung</w:t>
              </w:r>
            </w:hyperlink>
            <w:r>
              <w:rPr/>
              <w:t>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Bemerkung: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hier in MNG auch sinnvoll: </w:t>
            </w:r>
            <w:hyperlink r:id="rId33">
              <w:r>
                <w:rPr>
                  <w:rStyle w:val="InternetLink"/>
                </w:rPr>
                <w:t>Modellbildung Schwingung</w:t>
              </w:r>
            </w:hyperlink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5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34">
              <w:r>
                <w:rPr>
                  <w:rStyle w:val="InternetLink"/>
                </w:rPr>
                <w:t>9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Anwendung: Bewegung mit mehreren Kräften mit Reibungskraft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Übung von Rechenaufgaben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35">
              <w:r>
                <w:rPr>
                  <w:rStyle w:val="InternetLink"/>
                </w:rPr>
                <w:t>10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Hausaufgabenverbesserung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Atwoodsche Fallmaschine mit Experiment und mit Messung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36">
              <w:r>
                <w:rPr>
                  <w:rStyle w:val="InternetLink"/>
                </w:rPr>
                <w:t>11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Verbesserung der Hausaufgabe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der freie Fall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37">
              <w:r>
                <w:rPr>
                  <w:rStyle w:val="InternetLink"/>
                </w:rPr>
                <w:t>12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Messung der Fallbeschleunigung,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Senkrechter Wurf nach oben und Übungsaufgaben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38">
              <w:r>
                <w:rPr>
                  <w:rStyle w:val="InternetLink"/>
                </w:rPr>
                <w:t>13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Der unfreie Fall mit Reibung: </w:t>
            </w:r>
            <w:r>
              <w:rPr>
                <w:b/>
              </w:rPr>
              <w:t>Modellbildung</w:t>
            </w:r>
            <w:r>
              <w:rPr/>
              <w:t xml:space="preserve"> Luftreibung </w:t>
            </w:r>
            <w:r>
              <w:rPr>
                <w:i/>
              </w:rPr>
              <w:t>(wichtig!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39">
              <w:r>
                <w:rPr>
                  <w:rStyle w:val="InternetLink"/>
                </w:rPr>
                <w:t>14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Fragestunde, Übung, Wiederholung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40">
              <w:r>
                <w:rPr>
                  <w:rStyle w:val="InternetLink"/>
                </w:rPr>
                <w:t>SA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Schulaufgabe (</w:t>
            </w:r>
            <w:hyperlink r:id="rId41">
              <w:r>
                <w:rPr>
                  <w:rStyle w:val="InternetLink"/>
                </w:rPr>
                <w:t>Musterlösung</w:t>
              </w:r>
            </w:hyperlink>
            <w:r>
              <w:rPr/>
              <w:t>) (</w:t>
            </w:r>
            <w:hyperlink r:id="rId42">
              <w:r>
                <w:rPr>
                  <w:rStyle w:val="InternetLink"/>
                </w:rPr>
                <w:t>Nachholschulaufgabe</w:t>
              </w:r>
            </w:hyperlink>
            <w:r>
              <w:rPr/>
              <w:t xml:space="preserve"> mit </w:t>
            </w:r>
            <w:hyperlink r:id="rId43">
              <w:r>
                <w:rPr>
                  <w:rStyle w:val="InternetLink"/>
                </w:rPr>
                <w:t>Musterlösung</w:t>
              </w:r>
            </w:hyperlink>
            <w:r>
              <w:rPr/>
              <w:t>)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erbesserung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Verbesserung der Schulaufgabe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44">
              <w:r>
                <w:rPr>
                  <w:rStyle w:val="InternetLink"/>
                </w:rPr>
                <w:t>15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Waagrechter Wurf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45">
              <w:r>
                <w:rPr>
                  <w:rStyle w:val="InternetLink"/>
                </w:rPr>
                <w:t>16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Übung zum waagrechten Wurf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wendung bei zweidimensionalen Bewegungen: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46">
              <w:r>
                <w:rPr>
                  <w:rStyle w:val="InternetLink"/>
                </w:rPr>
                <w:t>17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Kreisbewegung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47">
              <w:r>
                <w:rPr>
                  <w:rStyle w:val="InternetLink"/>
                </w:rPr>
                <w:t>18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Zentripetalkraft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48">
              <w:r>
                <w:rPr>
                  <w:rStyle w:val="InternetLink"/>
                </w:rPr>
                <w:t>19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Übung Zentripetalkraft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49">
              <w:r>
                <w:rPr>
                  <w:rStyle w:val="InternetLink"/>
                </w:rPr>
                <w:t>20</w:t>
              </w:r>
            </w:hyperlink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Fahrzeuge in Kurven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ier endet der Kurs „Kinematik und Dynamik“. Für die weiteren Themen der elften Jahrgangsstufe werden nur Materialien angegebe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Erhaltungssätze (Abschnitt 3 im Lehrplan, ca. 10 Std.)</w:t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left"/>
        <w:rPr/>
      </w:pPr>
      <w:r>
        <w:rPr/>
        <w:t>Materialien und PAKMA-Projekte zu Impuls- und Energieerhaltung:</w:t>
      </w:r>
    </w:p>
    <w:p>
      <w:pPr>
        <w:pStyle w:val="Normal"/>
        <w:jc w:val="left"/>
        <w:rPr/>
      </w:pPr>
      <w:r>
        <w:rPr/>
        <w:t>Siehe CD PAKMA 2002 zur Dorn-Bader Physik, Abschnitt Physik 11, Kapitel Erhaltungsgröße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Gravitation (Abschnitt 5 im Lehrplan, ca. 8 Std.)</w:t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26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14"/>
        <w:gridCol w:w="8646"/>
      </w:tblGrid>
      <w:tr>
        <w:trPr/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50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864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Das Gravitationsgesetz von Newton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51"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864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Simulation Flugbahnen im Weltraum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Gravitationsfeld und potentielle Energie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Die Gesetze von Kepler (siehe Dorn.Bader-CD PAKMA 2002!)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Geo- und heliozentrisches Weltbild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Wellenphänomene (Abschnitt 6 im Lehrplan, ca. 8 Std.)</w:t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26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14"/>
        <w:gridCol w:w="8646"/>
      </w:tblGrid>
      <w:tr>
        <w:trPr/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hyperlink r:id="rId52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864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Modellbildung Schwingung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aterialien und PAKMA-Projekte zu Schwingungen und Wellenphänomenen:</w:t>
      </w:r>
    </w:p>
    <w:p>
      <w:pPr>
        <w:pStyle w:val="Normal"/>
        <w:jc w:val="left"/>
        <w:rPr/>
      </w:pPr>
      <w:r>
        <w:rPr/>
        <w:t>Siehe CD PAKMA 2002 zur Dorn-Bader Physik, Abschnitt Physik 12/13, Kapitel Schwingungen und Kapitel Wellen</w:t>
      </w:r>
    </w:p>
    <w:sectPr>
      <w:type w:val="nextPage"/>
      <w:pgSz w:w="11906" w:h="16838"/>
      <w:pgMar w:left="119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left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inematik/Unterrichtsvorbereitung/1-3%20Ort+Geschwindigkeit.doc" TargetMode="External"/><Relationship Id="rId3" Type="http://schemas.openxmlformats.org/officeDocument/2006/relationships/hyperlink" Target="../in/Kinematik/Unterrichtsvorbereitung/4+5%20konstantes%20v%20und%20dv.doc" TargetMode="External"/><Relationship Id="rId4" Type="http://schemas.openxmlformats.org/officeDocument/2006/relationships/hyperlink" Target="../in/Kinematik/Unterrichtsvorbereitung/4+5%20konstantes%20v%20und%20dv.doc" TargetMode="External"/><Relationship Id="rId5" Type="http://schemas.openxmlformats.org/officeDocument/2006/relationships/hyperlink" Target="../in/Kinematik/Unterrichtsvorbereitung/A1%20Sch&#252;ler&#252;bung.doc" TargetMode="External"/><Relationship Id="rId6" Type="http://schemas.openxmlformats.org/officeDocument/2006/relationships/hyperlink" Target="../in/Kinematik/Unterrichtsvorbereitung/6+7%20Beschleunigung.doc" TargetMode="External"/><Relationship Id="rId7" Type="http://schemas.openxmlformats.org/officeDocument/2006/relationships/hyperlink" Target="../in/Kinematik/Unterrichtsvorbereitung/6+7%20Beschleunigung.doc" TargetMode="External"/><Relationship Id="rId8" Type="http://schemas.openxmlformats.org/officeDocument/2006/relationships/hyperlink" Target="../in/Kinematik/Unterrichtsvorbereitung/8%20&#220;bung%20Beschleunigungsvektor.doc" TargetMode="External"/><Relationship Id="rId9" Type="http://schemas.openxmlformats.org/officeDocument/2006/relationships/hyperlink" Target="../in/Kinematik/Arbeitsbl&#228;tter/1Stegreifaufgabe_a.doc" TargetMode="External"/><Relationship Id="rId10" Type="http://schemas.openxmlformats.org/officeDocument/2006/relationships/hyperlink" Target="../in/Kinematik/Arbeitsbl&#228;tter/1Stegreifaufgabe%20Musterl&#246;sung.doc" TargetMode="External"/><Relationship Id="rId11" Type="http://schemas.openxmlformats.org/officeDocument/2006/relationships/hyperlink" Target="../in/Kinematik/Unterrichtsvorbereitung/9%20Modellbildung.doc" TargetMode="External"/><Relationship Id="rId12" Type="http://schemas.openxmlformats.org/officeDocument/2006/relationships/hyperlink" Target="../in/Kinematik/Unterrichtsvorbereitung/10+11%20Bewegungsfunktionen.doc" TargetMode="External"/><Relationship Id="rId13" Type="http://schemas.openxmlformats.org/officeDocument/2006/relationships/hyperlink" Target="../in/Kinematik/Unterrichtsvorbereitung/10+11%20Bewegungsfunktionen.doc" TargetMode="External"/><Relationship Id="rId14" Type="http://schemas.openxmlformats.org/officeDocument/2006/relationships/hyperlink" Target="../in/Kinematik/Unterrichtsvorbereitung/12+13%20&#220;bung%20Bewegungsfunktionen.doc" TargetMode="External"/><Relationship Id="rId15" Type="http://schemas.openxmlformats.org/officeDocument/2006/relationships/hyperlink" Target="../in/Kinematik/Unterrichtsvorbereitung/12+13%20&#220;bung%20Bewegungsfunktionen.doc" TargetMode="External"/><Relationship Id="rId16" Type="http://schemas.openxmlformats.org/officeDocument/2006/relationships/hyperlink" Target="../in/Kinematik/Unterrichtsvorbereitung/14%20&#220;berholvorg&#228;nge.doc" TargetMode="External"/><Relationship Id="rId17" Type="http://schemas.openxmlformats.org/officeDocument/2006/relationships/hyperlink" Target="../in/Kinematik/Unterrichtsvorbereitung/A2%20Sch&#252;ler&#252;bung.doc" TargetMode="External"/><Relationship Id="rId18" Type="http://schemas.openxmlformats.org/officeDocument/2006/relationships/hyperlink" Target="../in/Sonstiges/Modellbildung%20Biologie/Unterrichtsvorbereitung.doc" TargetMode="External"/><Relationship Id="rId19" Type="http://schemas.openxmlformats.org/officeDocument/2006/relationships/hyperlink" Target="../in/Dynamik/Unterrichtsvorbereitung/1+2%20Zweites%20Newtonsches%20Gesetz.doc" TargetMode="External"/><Relationship Id="rId20" Type="http://schemas.openxmlformats.org/officeDocument/2006/relationships/hyperlink" Target="../in/Dynamik/Unterrichtsvorbereitung/1+2%20Zweites%20Newtonsches%20Gesetz.doc" TargetMode="External"/><Relationship Id="rId21" Type="http://schemas.openxmlformats.org/officeDocument/2006/relationships/hyperlink" Target="../in/Dynamik/Unterrichtsvorbereitung/3%20Verallgemeinerung%202Newton.doc" TargetMode="External"/><Relationship Id="rId22" Type="http://schemas.openxmlformats.org/officeDocument/2006/relationships/hyperlink" Target="../in/Dynamik/Unterrichtsvorbereitung/4%20ErstesNewton.doc" TargetMode="External"/><Relationship Id="rId23" Type="http://schemas.openxmlformats.org/officeDocument/2006/relationships/hyperlink" Target="../in/Dynamik/Unterrichtsvorbereitung/5+6%20DrittesNewton.doc" TargetMode="External"/><Relationship Id="rId24" Type="http://schemas.openxmlformats.org/officeDocument/2006/relationships/hyperlink" Target="../in/Dynamik/Unterrichtsvorbereitung/5+6%20DrittesNewton.doc" TargetMode="External"/><Relationship Id="rId25" Type="http://schemas.openxmlformats.org/officeDocument/2006/relationships/hyperlink" Target="../in/Dynamik/Unterrichtsvorbereitung/7%20Kr&#228;fte%20schiefe%20Ebene.doc" TargetMode="External"/><Relationship Id="rId26" Type="http://schemas.openxmlformats.org/officeDocument/2006/relationships/hyperlink" Target="../in/Dynamik/Unterrichtsvorbereitung/13%20Luftreibung.doc" TargetMode="External"/><Relationship Id="rId27" Type="http://schemas.openxmlformats.org/officeDocument/2006/relationships/hyperlink" Target="../in/Dynamik/Unterrichtsvorbereitung/A1+2%20Modell%20Schiefe%20Ebene.doc" TargetMode="External"/><Relationship Id="rId28" Type="http://schemas.openxmlformats.org/officeDocument/2006/relationships/hyperlink" Target="../in/Dynamik/Unterrichtsvorbereitung/A1+2%20Modell%20Schiefe%20Ebene.doc" TargetMode="External"/><Relationship Id="rId29" Type="http://schemas.openxmlformats.org/officeDocument/2006/relationships/hyperlink" Target="../in/Dynamik/Unterrichtsvorbereitung/8%20Kette.doc" TargetMode="External"/><Relationship Id="rId30" Type="http://schemas.openxmlformats.org/officeDocument/2006/relationships/hyperlink" Target="../in/Dynamik/Unterrichtsvorbereitung/A1+2%20Modell%20Schiefe%20Ebene.doc" TargetMode="External"/><Relationship Id="rId31" Type="http://schemas.openxmlformats.org/officeDocument/2006/relationships/hyperlink" Target="../in/Dynamik/Arbeitsbl&#228;tter/2Stegreifaufgabe.doc" TargetMode="External"/><Relationship Id="rId32" Type="http://schemas.openxmlformats.org/officeDocument/2006/relationships/hyperlink" Target="../in/Dynamik/Arbeitsbl&#228;tter/2Stegreifaufgabe%20Musterl&#246;sung.doc" TargetMode="External"/><Relationship Id="rId33" Type="http://schemas.openxmlformats.org/officeDocument/2006/relationships/hyperlink" Target="../in/Sonstiges/Modellbildung%20Schwingung/Unterrichtsvorbereitung%20Schwingung.doc" TargetMode="External"/><Relationship Id="rId34" Type="http://schemas.openxmlformats.org/officeDocument/2006/relationships/hyperlink" Target="../in/Dynamik/Unterrichtsvorbereitung/9%20Anwendung%20Bewegung%20mit%20mehreren%20Kr&#228;ften.doc" TargetMode="External"/><Relationship Id="rId35" Type="http://schemas.openxmlformats.org/officeDocument/2006/relationships/hyperlink" Target="../in/Dynamik/Unterrichtsvorbereitung/10%20Atwoodsche%20Fallmaschine.doc" TargetMode="External"/><Relationship Id="rId36" Type="http://schemas.openxmlformats.org/officeDocument/2006/relationships/hyperlink" Target="../in/Dynamik/Unterrichtsvorbereitung/11+12%20Fall+senkrechterWurf.doc" TargetMode="External"/><Relationship Id="rId37" Type="http://schemas.openxmlformats.org/officeDocument/2006/relationships/hyperlink" Target="../in/Dynamik/Unterrichtsvorbereitung/11+12%20Fall+senkrechterWurf.doc" TargetMode="External"/><Relationship Id="rId38" Type="http://schemas.openxmlformats.org/officeDocument/2006/relationships/hyperlink" Target="../in/Dynamik/Unterrichtsvorbereitung/13%20Luftreibung.doc" TargetMode="External"/><Relationship Id="rId39" Type="http://schemas.openxmlformats.org/officeDocument/2006/relationships/hyperlink" Target="../in/Dynamik/Unterrichtsvorbereitung/14%20Fragestunde.doc" TargetMode="External"/><Relationship Id="rId40" Type="http://schemas.openxmlformats.org/officeDocument/2006/relationships/hyperlink" Target="../in/Dynamik/Arbeitsbl&#228;tter/Schulaufgabe.doc" TargetMode="External"/><Relationship Id="rId41" Type="http://schemas.openxmlformats.org/officeDocument/2006/relationships/hyperlink" Target="../in/Dynamik/Arbeitsbl&#228;tter/Schulaufgabe%20Musterl&#246;sung.doc" TargetMode="External"/><Relationship Id="rId42" Type="http://schemas.openxmlformats.org/officeDocument/2006/relationships/hyperlink" Target="../in/Dynamik/Arbeitsbl&#228;tter/Nachholschulaufgabe.doc" TargetMode="External"/><Relationship Id="rId43" Type="http://schemas.openxmlformats.org/officeDocument/2006/relationships/hyperlink" Target="../in/Dynamik/Arbeitsbl&#228;tter/Nachholschulaufgabe%20Musterl&#246;sung.doc" TargetMode="External"/><Relationship Id="rId44" Type="http://schemas.openxmlformats.org/officeDocument/2006/relationships/hyperlink" Target="../in/Dynamik/Unterrichtsvorbereitung/15+16%20Waagrechter%20Wurf.doc" TargetMode="External"/><Relationship Id="rId45" Type="http://schemas.openxmlformats.org/officeDocument/2006/relationships/hyperlink" Target="../in/Dynamik/Unterrichtsvorbereitung/15+16%20Waagrechter%20Wurf.doc" TargetMode="External"/><Relationship Id="rId46" Type="http://schemas.openxmlformats.org/officeDocument/2006/relationships/hyperlink" Target="../in/Dynamik/Unterrichtsvorbereitung/17%20Kreisbewegung.doc" TargetMode="External"/><Relationship Id="rId47" Type="http://schemas.openxmlformats.org/officeDocument/2006/relationships/hyperlink" Target="../in/Dynamik/Unterrichtsvorbereitung/18+19%20Zentripetalkraft.doc" TargetMode="External"/><Relationship Id="rId48" Type="http://schemas.openxmlformats.org/officeDocument/2006/relationships/hyperlink" Target="../in/Dynamik/Unterrichtsvorbereitung/18+19%20Zentripetalkraft.doc" TargetMode="External"/><Relationship Id="rId49" Type="http://schemas.openxmlformats.org/officeDocument/2006/relationships/hyperlink" Target="../in/Dynamik/Unterrichtsvorbereitung/20%20Fahrzeuge%20in%20Kurven.doc" TargetMode="External"/><Relationship Id="rId50" Type="http://schemas.openxmlformats.org/officeDocument/2006/relationships/hyperlink" Target="../in/Gravitation/Unterrichtsvorbereitung/1%20Gravitationsgesetz.doc" TargetMode="External"/><Relationship Id="rId51" Type="http://schemas.openxmlformats.org/officeDocument/2006/relationships/hyperlink" Target="../in/Gravitation/Unterrichtsvorbereitung/2%20Flugbahnen.doc" TargetMode="External"/><Relationship Id="rId52" Type="http://schemas.openxmlformats.org/officeDocument/2006/relationships/hyperlink" Target="../in/Sonstiges/Modellbildung%20Schwingung/Unterrichtsvorbereitung%20Schwingung.doc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9:09:00Z</dcterms:created>
  <dc:creator>Thomas Wilhelm</dc:creator>
  <dc:description/>
  <dc:language>en-US</dc:language>
  <cp:lastModifiedBy>Thomas Wilhelm</cp:lastModifiedBy>
  <cp:lastPrinted>2003-02-11T11:35:00Z</cp:lastPrinted>
  <dcterms:modified xsi:type="dcterms:W3CDTF">2004-05-27T10:17:00Z</dcterms:modified>
  <cp:revision>31</cp:revision>
  <dc:subject/>
  <dc:title>Stoffverteilungsplan für neues Konzept</dc:title>
</cp:coreProperties>
</file>